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ПРЕДОСТАВЛЕНИЯ </w:t>
      </w: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МУНИЦИПАЛЬНОЙ УСЛУГИ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 xml:space="preserve"> ПО ПРИЕМУ ЗАЯВОК И ДОКУМЕНТОВ ДЛЯ ОФОРМЛЕНИЯ РАЗРЕШЕНИЯ НА ВСЕЛЕНИЕ ЧЛЕНОВ СЕМЬИ НАНИМАТЕЛЯ И ИНЫХ ГРАЖДАН В ЖИЛЫЕ ПОМЕЩЕНИЯ МУНИЦИПАЛЬНОГО ЖИЛИЩНОГО ФОНД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городского округа Фрязино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Московской области)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60" w:after="60"/>
        <w:jc w:val="right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«___»_______201_г. №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eastAsia="Calibri" w:cs="Times New Roman" w:ascii="Times New Roman" w:hAnsi="Times New Roman"/>
          <w:b/>
          <w:sz w:val="28"/>
          <w:szCs w:val="28"/>
        </w:rPr>
        <w:t>оформлению разрешений на вселение граждан в качестве членов семьи нанимателя в жилые помещения, предоставленные по договорам социального най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eastAsia="PMingLiU;新細明體" w:cs="Times New Roman"/>
          <w:b/>
          <w:b/>
          <w:bCs/>
          <w:kern w:val="2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rFonts w:eastAsia="Calibri" w:cs="Times New Roman" w:ascii="Times New Roman" w:hAnsi="Times New Roman"/>
          <w:sz w:val="28"/>
          <w:szCs w:val="28"/>
        </w:rPr>
        <w:t>оформлению разрешений на вселение граждан в качестве членов семьи нанимателя в жилые помещения, предоставленные по договорам социального найм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тивный регламент) устанавливает стандарт предоставления муниципальной услуги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по </w:t>
      </w:r>
      <w:r>
        <w:rPr>
          <w:rFonts w:eastAsia="Calibri" w:cs="Times New Roman" w:ascii="Times New Roman" w:hAnsi="Times New Roman"/>
          <w:sz w:val="28"/>
          <w:szCs w:val="28"/>
        </w:rPr>
        <w:t>оформлению разрешений на вселение граждан в качестве членов семьи нанимателя в жилые помещения, предоставленные по договорам социального найм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_Комитета по управлению имуществом и жилищным вопросам администрации город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(далее КУИЖВ</w:t>
      </w:r>
      <w:r>
        <w:rPr>
          <w:rFonts w:cs="Times New Roman" w:ascii="Times New Roman" w:hAnsi="Times New Roman"/>
          <w:sz w:val="28"/>
          <w:szCs w:val="28"/>
        </w:rPr>
        <w:t xml:space="preserve">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>, либо муниципальных служащих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разработан в целях повышения качества и доступности предоставления муниципальной услуги при осуществлении полномочий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ица, имеющие право на получением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426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ставляется физическим лицам, являющимся нанимателями жилых помещений по договору социального найма, либо их уполномоченным представителям (далее – заявители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 получением муниципальной услуги от имени заявителей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структурного подразделения администрации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администрации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вправе осуществлять их уполномоченные представител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орядке предоставления муниципальной услуги осуществляется муниципальными служащим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сотрудниками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,(далее – МУ «МФЦ городского округа Фрязино Московской области»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ее изложения, полнота информир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 почтовые адрес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правочные номера телефоно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адрес официального сайт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фик работы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 перечень типовых, наиболее актуальных вопросов граждан, относящихся к компетенци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МУ «МФЦ городского округа Фрязино Московской области» и ответы на ни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рядке предоставления муниципальной услуги размещается на информационных стендах в помещения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, предназначенных для приема заявителей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 МУ «МФЦ городского округа Фрязино Московской области»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 о месте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МУ «МФЦ городского округа Фрязино Московской области»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щении с гражданами муниципальные служащие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сотрудники многофункционального центра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по </w:t>
      </w:r>
      <w:r>
        <w:rPr>
          <w:rFonts w:eastAsia="Calibri" w:cs="Times New Roman" w:ascii="Times New Roman" w:hAnsi="Times New Roman"/>
          <w:sz w:val="28"/>
          <w:szCs w:val="28"/>
        </w:rPr>
        <w:t>оформлению разрешений на вселение граждан в качестве членов семьи нанимателя в жилые помещения, предоставленные по договорам социального най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418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организует предоставление муниципальной услуги по принципу «одного окна», в том числе на базе МУ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оставлении муниципальной услуги участвуют жилищно-коммунальные служб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го образования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предоставляющие муниципальную услугу, МУ «МФЦ городского округа Фрязино Московской области», на базе которого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*</w:t>
      </w:r>
      <w:r>
        <w:rPr>
          <w:rFonts w:cs="Times New Roman" w:ascii="Times New Roman" w:hAnsi="Times New Roman"/>
          <w:i/>
          <w:sz w:val="28"/>
          <w:szCs w:val="28"/>
        </w:rPr>
        <w:t>НП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*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</w:t>
      </w:r>
      <w:r>
        <w:rPr>
          <w:rFonts w:eastAsia="Calibri" w:cs="Times New Roman" w:ascii="Times New Roman" w:hAnsi="Times New Roman"/>
          <w:sz w:val="28"/>
          <w:szCs w:val="28"/>
        </w:rPr>
        <w:t>оформленное разрешение на вселение граждан в качестве членов семьи нанимателя в жилое помещение, предоставленное по договору социального най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ешение об отказе в выдаче разрешения </w:t>
      </w:r>
      <w:r>
        <w:rPr>
          <w:rFonts w:cs="Times New Roman" w:ascii="Times New Roman" w:hAnsi="Times New Roman"/>
          <w:sz w:val="28"/>
          <w:szCs w:val="28"/>
        </w:rPr>
        <w:t>на вселение граждан в качестве членов семьи нанимателя в жилое помещение, предоставленное по договору социального най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заявителя о предоставлении муниципальной услуги регистрируе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1 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переданного на бумажном носителе из многофункционального центр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превышает 3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ндарны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аты регистрации запроса заявителя о предоставлении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, запрос на получение которой передан заявителем через МУ «МФЦ городского округа Фрязино Московской области», исчисляется со дня регистрации запроса на получение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У «МФЦ городского округа Фрязино Московской области»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передачи результата предоставления муниципальной услуги из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МУ «МФЦ городского округа Фрязино Московской области», срока выдачи результата заявител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3 рабочих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before="60" w:after="60"/>
        <w:ind w:left="0" w:firstLine="709"/>
        <w:jc w:val="both"/>
        <w:rPr/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 188-ФЗ</w:t>
      </w:r>
      <w:r>
        <w:rPr>
          <w:rFonts w:eastAsia="PMingLiU;新細明體" w:cs="Times New Roman" w:ascii="Times New Roman" w:hAnsi="Times New Roman"/>
          <w:sz w:val="28"/>
          <w:szCs w:val="28"/>
        </w:rPr>
        <w:t>// «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», 03.01.2005, № 1 (часть 1), ст. 14, «Российская газета», № 1, 12.01.2005, «Парламентская газета», № 7-8, 15.01.2005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 //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Российская газета», № 168, 30.07.2010, «Собрание законодательств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 02.08.2010, № 31, ст. 417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 г., № 40, ст. 3822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поряжением Правительств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17.12.2009 </w:t>
        <w:br/>
        <w:t>№ 1993-р «Об утверждении сводного перечня первоочередных государственных и муниципальных услуг, предоставляемых в электронном виде» // «Российская газета», № 247, 23.12.2009, «Собрание законодательства РФ», 28.12.2009, № 52 (2 ч.), ст. 6626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Правительства Московской области от 27.09.2013 </w:t>
        <w:br/>
        <w:t>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ого центра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"одного окна", в том числе на базе многофункционального центра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ого центра предоставления государственных и муниципальных услуг» // «Собрание законодательства РФ», 03.01.2005, № 1 (часть 1), ст. 14, «Российская газета», № 1, 12.01.2005, «Парламентская газета», № 7-8, 15.01.2005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становлением Правительства Московской области от 25.04.2011 </w:t>
        <w:br/>
        <w:t>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// «Ежедневные Новости. Подмосковье», № 77, 05.05.2011, «Информационный вестник Правительства МО», № 5, 31.05.2011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Уставом _____________(указать наименование МО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казать муниципальные правовые акты, регламентирующие порядок предоставления муниципальной услуги – при налич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</w:t>
      </w:r>
      <w:r>
        <w:rPr>
          <w:rFonts w:cs="Times New Roman" w:ascii="Times New Roman" w:hAnsi="Times New Roman"/>
          <w:b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</w:t>
      </w:r>
      <w:r>
        <w:rPr>
          <w:rFonts w:cs="Times New Roman" w:ascii="Times New Roman" w:hAnsi="Times New Roman"/>
          <w:b/>
          <w:sz w:val="28"/>
          <w:szCs w:val="28"/>
        </w:rPr>
        <w:t>форме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, и порядок их предоставления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Style26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явление по форме согласно приложению 2 к настоящему административному регламенту;</w:t>
      </w:r>
    </w:p>
    <w:p>
      <w:pPr>
        <w:pStyle w:val="Style26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опии документов, удостоверяющих личность заявителя (ответственного нанимателя) и личность каждого из членов его семьи (паспорт или иной документ, его заменяющий);</w:t>
      </w:r>
    </w:p>
    <w:p>
      <w:pPr>
        <w:pStyle w:val="Style26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копии документов, подтверждающих семейные отношения нанимателя и гражданина, вселяемого в качестве члена семьи нанимателя (свидетельство о рождении, свидетельство о заключении брака, свидетельство о расторжении брака и др.);</w:t>
      </w:r>
    </w:p>
    <w:p>
      <w:pPr>
        <w:pStyle w:val="Style26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огласие членов семьи нанимателя, в том числе временно отсутствующих членов семьи, на вселение гражданина в качестве проживающего совместно с ними члена семьи (приложение 2 к административному регламенту);</w:t>
      </w:r>
    </w:p>
    <w:p>
      <w:pPr>
        <w:pStyle w:val="Style26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договор найма жилого помещения;</w:t>
      </w:r>
    </w:p>
    <w:p>
      <w:pPr>
        <w:pStyle w:val="Style26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ыписка из финансового лицевого счета;</w:t>
      </w:r>
    </w:p>
    <w:p>
      <w:pPr>
        <w:pStyle w:val="Style26"/>
        <w:tabs>
          <w:tab w:val="clear" w:pos="709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ыписка из домовой книги;</w:t>
      </w:r>
    </w:p>
    <w:p>
      <w:pPr>
        <w:pStyle w:val="Style26"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8) документы уполномоченного представителя заявителя в соответствии с законодательством.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умажном виде форма заявления может быть получена заявителем непосредственно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структурного подразделения, непосредственно предоставляющего муниципальную услугу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о вселении граждан в качестве членов семьи нанимателя в занимаемое им жилое помещение по договору социального найма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*</w:t>
      </w:r>
      <w:r>
        <w:rPr>
          <w:rFonts w:cs="Times New Roman" w:ascii="Times New Roman" w:hAnsi="Times New Roman"/>
          <w:i/>
          <w:sz w:val="28"/>
          <w:szCs w:val="28"/>
        </w:rPr>
        <w:t>ссылка на официальный сайт в сети Интернет</w:t>
      </w:r>
      <w:r>
        <w:rPr>
          <w:rFonts w:cs="Times New Roman" w:ascii="Times New Roman" w:hAnsi="Times New Roman"/>
          <w:sz w:val="28"/>
          <w:szCs w:val="28"/>
        </w:rPr>
        <w:t>* и сайтах многофункционального центра сети Интернет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бствен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представить по собственной инициативе договор найма жилого помещения (оригинал).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также представления документов и информаци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либо отказа в предоставлении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 подача заявления и документов лицом, не входящим в перечень лиц, установленный законодательством и пунктом 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 непредставление заявителем одного или более документов, указанных в пункте 24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 текст в запросе на предоставление муниципальной услуги не поддается прочтению либо отсутствует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наступление ситуации, при котор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сле вселения граждан общая площадь занимаемого жилого помещения на одного члена семьи составит менее учетной норм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решение об отказе в предоставлении муниципальной услуги подписывается </w:t>
      </w:r>
      <w:r>
        <w:rPr>
          <w:rFonts w:cs="Times New Roman" w:ascii="Times New Roman" w:hAnsi="Times New Roman"/>
          <w:i/>
          <w:sz w:val="28"/>
          <w:szCs w:val="28"/>
        </w:rPr>
        <w:t>*________________ (указывается уполномоченное должностное лицо)*</w:t>
      </w:r>
      <w:r>
        <w:rPr>
          <w:rFonts w:cs="Times New Roman" w:ascii="Times New Roman" w:hAnsi="Times New Roman"/>
          <w:sz w:val="28"/>
          <w:szCs w:val="28"/>
        </w:rPr>
        <w:t xml:space="preserve">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, либо выдаваться через МУ «МФЦ городского округа Фрязино Московской области».</w:t>
      </w:r>
    </w:p>
    <w:p>
      <w:pPr>
        <w:pStyle w:val="Style21"/>
        <w:numPr>
          <w:ilvl w:val="0"/>
          <w:numId w:val="3"/>
        </w:numPr>
        <w:tabs>
          <w:tab w:val="clear" w:pos="709"/>
          <w:tab w:val="center" w:pos="0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дательно установленные основания для приостановления предоставления муниципальной услуги отсутствуют. </w:t>
      </w:r>
    </w:p>
    <w:p>
      <w:pPr>
        <w:pStyle w:val="Style21"/>
        <w:tabs>
          <w:tab w:val="clear" w:pos="709"/>
          <w:tab w:val="center" w:pos="0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бесплатно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должна превышать 15 минут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.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а, многофункционального центр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фамилии, имени, отчестве и должности сотрудник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, должна быть размещена на личной информационной табличке и на рабочем месте специалиста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комплекта документов, необходимых для осуществ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й услуги*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оступности и качества муниципальных услуг (возможность получения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нформ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 ходе предоставления муниципальной услуги, возможность получения услуги в электронной форме или в многофункциональном центре предоставления муниципаль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жалоб на решения,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У «МФЦ городского округа Фрязино Московской области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заявитель осуществляет не более 1 взаимодействия с должностными лицам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ожидания в очереди при обращении заявител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муниципальной услуги не может превышать 15 минут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ые требования, в том числе учитывающие особенности организации предоставления муниципальной услуги по принципу «одного окна» на базе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и в электронной форме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</w:t>
      </w:r>
      <w:r>
        <w:rPr>
          <w:rFonts w:cs="Times New Roman" w:ascii="Times New Roman" w:hAnsi="Times New Roman"/>
          <w:sz w:val="28"/>
          <w:szCs w:val="28"/>
        </w:rPr>
        <w:t xml:space="preserve">* осуществляется МУ «МФЦ городского округа Фрязино Московской области» без участия заявителя в соответствии с нормативными правовыми актами и соглашением о взаимодействии межд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, заключенным в установленном порядке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, заключенным в установленном порядке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многофункциональном центре с учетом принципа экстерриториальности, в соответствии с которым заявитель вправе выбрать для обращения за получением муниципальной услуги МУ «МФЦ городского округа Фрязино Московской области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ниверсальными специалистами МУ «МФЦ городского округа Фрязино Московской области»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У «МФЦ городского округа Фрязино Московской области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63-ФЗ и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10-ФЗ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ах 24 и 27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дней с даты направления запроса о предоставлении муниципальной услуги в электронной форме заявитель предоставляет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в пункте 24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Заявитель также вправе представить по собственной инициативе документы, указанные в пункте 27 административного регламента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ри личном обращении заявителя в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, его территориальный отдел 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о телефону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 в зависимости от интенсивности обраще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работка и предварительное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рассмотрение Жилищной комиссией заявления с прилагаемыми документами и принятие решения о вселении граждан в качестве членов семьи нанимателя жилого помещения по договору социального найм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 3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,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МУ «МФЦ городского округа Фрязино Московской области» посредством личного обращения заявителя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, необходимых для предоставления муниципальной услуги, осуществляют сотрудник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сотрудники МУ «МФЦ городского округа Фрязино Московской области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У «МФЦ городского округа Фрязино Московской области» в соответствии с соглашениями о взаимодействии между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устанавливает соответствие личности заявителя документу, удостоверяющему личность (в случае, если заявителем является физическое лицо);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осуществляет сверку копий представленных документов с их оригиналами;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7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  <w:tab w:val="left" w:pos="1715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МУ «МФЦ городского округа Фрязино Московской области», ответственный за прием документов, в дополнение к действиям, указанным в пункте 83 административного регламента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яет комплектность представленных заявителем документов по перечню документов, предусмотренных пунктом 27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правляет специалисту МУ «МФЦ городского округа Фрязино Московской области»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при наличии всех документов и сведений, предусмотренных пунктом 27 административного регламента передает заявление и прилагаемые к нему документы специалисту многофункционального центра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МУ «МФЦ городского округа Фрязино Московской области», ответственный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организует передачу заявления и документов, представленных заявителем,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МУ «МФЦ городского округа Фрязино Московской области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приема заявления и прилагаемых к нему документов при личном обращении заявителя не превышает 15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, обратившегося лично, заполненного заявления или не правильном его заполнении,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, ответственный за прием документов, консультирует заявителя по вопросам заполнения заявления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почтового отправления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заявлений и документов, осуществляет действия согласно пункту 83 административного регламента, кроме действий, предусмотренных подпунктами 2, 4 пункта 81 административного регламен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линники документов (копии, заверенные в установленном порядке), указанных в пункте 24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существления административной процедуры не может превышать 2 рабочих дней с момента поступления заявлени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ившего запроса на предоставление муниципальной услуги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У «МФЦ городского округа Фрязино Московской области»: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отсутствии одного или более документов, предусмотренных пунктом 27 административного регламента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У «МФЦ городского округа Фрязино Московской области», ответственному за осуществление межведомственного информационного взаимодействия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 наличии всех документов, предусмотренных пунктом 27 административного регламента, 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является поступл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гистрацию заявления и прилагаемых к нему документов в соответствии с порядком делопроизводства, установленны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поступ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з МУ «МФЦ городского округа Фрязино Московской области»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егистраци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заявление и прилагаемые к нему документы, направляются на рассмотр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>, ответственному за подготовку документов по муниципальной услуге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рабочих дней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административной процедуры по приему и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а и предварительное рассмотрение заявления и представленных документов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исполнения административной процедуры является поступление заявления и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едоставление муниципальной услуги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ям документов, предусмотренных пунктами 24 и 27 административного регламента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ри отсутствии одного или более документов из числа документов, предусмотренных пунктом 24 административного регламента, а так же при выявлении в запросе на предоставление муниципаль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*наименование ОМС* в соответствии с действующим законодательством истек, подаче заявления и документов лицом, не входящим в перечень лиц, установленный законодательством и пунктом 3 настоящего административного регламента, или в случае, если текст в запросе на предоставление муниципальной услуги не поддается прочтению либо отсутствует, готовит проект решения об отказе в предоставлении муниципальной услуги и направляет его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инятие ре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направляет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случае наличия полного комплекта документов, предусмотренных пунктами 24 и 27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3 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ередача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дача сотруднику *наименование ОМС*, ответственному за принятие решения о предоставлении муниципальной услуги, проекта решения об отказе в предоставлении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ход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ется один из следующих документов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ект уведомления заявителя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 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  <w:tab w:val="left" w:pos="1572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о предоставлении документов и информации осуществляется сотруд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ответственным за осуществление межведомственного информационного взаимодействия.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У «МФЦ городского округа Фрязино Московской области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правление межведомственных запросов о предоставлении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многофункциональным центром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правляется по каналам системы межведомственного электронного взаимодействия (далее - СМЭВ)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,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 представлении документов и (или) информации, указанных в пункте 2 части 1 статьи 7 Федерального закона № 210-ФЗ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именование органа или организации, направляющих межведомственный запрос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именование органа или организации, в адрес которых направляется межведомственный запрос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та направления межведомственного запроса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факте получения согласия, предусмотренного частью 5 статьи 7 Федерального закона № 210-ФЗ (при направлении межведомственного запроса в случае, предусмотренном частью 5 статьи 7  Федерального закона № 210-ФЗ).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формирования и направления запроса составляет 1 рабочий день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межведомственного запроса сотруд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 направляет межведомственные запросы 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жилищно-коммунальные службы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а сотруд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ответ на межведомственный запрос направляется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а сотрудником МУ «МФЦ городского округа Фрязино Московской области» ответ на межведомственный запрос направляется сотруднику МУ «МФЦ городского округа Фрязино Московской области»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в течение одного рабочего дня с момента поступления ответа на межведомственный запрос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поступления ответа на межведомственный запрос в установленный срок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ли в МУ «МФЦ городского округа Фрязино Московской области» принимаются меры, предусмотренные законодательством Российской Федераци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сполнения административной процедуры в многофункциональном центре сотрудник многофункционального центра, ответственный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в МУ «МФЦ городского округа Фрязино Московской области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МУ «МФЦ городского округа Фрязино Московской области» при наличии всех документов, предусмотренных пунктом 27 административного регламента 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мотрение Жилищной комиссией заявления с прилагаемыми документами и принятие решения о вселении граждан в качестве членов семьи нанимателя жилого помещения по договору социального най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1418" w:leader="none"/>
        </w:tabs>
        <w:autoSpaceDE w:val="false"/>
        <w:spacing w:before="0" w:after="0"/>
        <w:ind w:left="0" w:firstLine="709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 наличие полного пакета документов, необходимого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трудник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,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количество) </w:t>
      </w:r>
      <w:r>
        <w:rPr>
          <w:rFonts w:cs="Times New Roman" w:ascii="Times New Roman" w:hAnsi="Times New Roman"/>
          <w:sz w:val="28"/>
          <w:szCs w:val="28"/>
        </w:rPr>
        <w:t>календар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с даты поступления к нему полного пакета документов, необходимых для предоставления муниципальной услуги, обеспечивает их передачу в Жилищную комиссию при администр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*указать 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>(далее – Жилищная комиссии на рассмотрение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__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организует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оведение заседания Жилищной комиссии (состав Жилищной комиссии утверждается Главой 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наименование муниципального образования*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, а также подготавливает необходимые для рассмотрения на заседании информационно-аналитические и иные материалы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седания Жилищной комиссии осуществляется в срок, не превышающий  30 календарных дней с момента регистрации заявления в органе ___________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став Жилищной комиссии проверяет приложенный к заявлению пакет документов на наличие (отсутствие) оснований для отказа в предоставлении муниципальной услуги, указанных в пункте 32 административного регламента, а также на недопущение и на ограничения следующих параметров: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требованиям действующего законодательств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 параметры указываются с учетом специфики для каждого муниципального образования Московской области*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итериями принятие решения является наличие</w:t>
      </w:r>
      <w:r>
        <w:rPr>
          <w:rFonts w:cs="Times New Roman" w:ascii="Times New Roman" w:hAnsi="Times New Roman"/>
          <w:sz w:val="28"/>
          <w:szCs w:val="28"/>
        </w:rPr>
        <w:t xml:space="preserve"> (отсутствие) оснований для отказа в предоставлении муниципальной услуги, указанных в пункте 32 административного регламента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результатам рассмотрения Жилищной комиссией </w:t>
      </w:r>
      <w:r>
        <w:rPr>
          <w:rFonts w:cs="Times New Roman" w:ascii="Times New Roman" w:hAnsi="Times New Roman"/>
          <w:sz w:val="28"/>
          <w:szCs w:val="28"/>
        </w:rPr>
        <w:t>приложенного к заявлению пакета документ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кретарь Жилищной комиссии оформляется протокол заседания Жилищной комиссии, в котором указываютс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 фамилия, имя, отчество заявител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 перечень рассматриваемых документов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 решение о вселении (отказе вселения) граждан в качестве членов семьи нанимателя в жилые помещения муниципального жилищного фонда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токол заседания Межведомственной комиссии подписывается председателем Жилищной комиссии и членами Жилищной комисси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токол заседания Жилищной комиссии является основанием для подготовки проекта решения Главы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селении (отказе вселения) членов семьи нанимателя и иных граждан в жилые помещения муниципального жилищного фонд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исанн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решение о вселении (отказе вселения) членов семьи нанимателя и иных граждан в жилые помещения муниципального жилищного фонда, не позднее рабочего дня следующего за днем подписания передается на регистрацию сотруднику 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,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му за прием и регистрацию документов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трудник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и регистрацию документов, осуществляет регистрацию подписанного Главой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решения о вселении (отказе вселения) вселении членов семьи нанимателя и иных граждан в жилые помещения муниципального жилищного фонда в течение 1 рабочего дня со дня его поступления на регистрацию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ются регистрация подписанного Главой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 xml:space="preserve">решения о вселении (отказе вселения) вселении членов семьи нанимателя и иных граждан в жилые помещения муниципального жилищного фонда в журнале регистрации документов или внесение соответствующих сведений в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autoSpaceDE w:val="false"/>
        <w:spacing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документа, являющегося результатом предоставления муниципальной услуги (доведение до заявителя факта результата предоставления муниципальной услуги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утвержденного решения о вселении (отказе вселения) членов семьи нанимателя и иных граждан в жилые помещения муниципального жилищного фон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результата предоставления муниципальной услуги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способом</w:t>
      </w:r>
      <w:r>
        <w:rPr>
          <w:rFonts w:cs="Times New Roman" w:ascii="Times New Roman" w:hAnsi="Times New Roman"/>
          <w:sz w:val="28"/>
          <w:szCs w:val="28"/>
        </w:rPr>
        <w:t>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</w:t>
      </w:r>
      <w:r>
        <w:rPr>
          <w:rFonts w:cs="Times New Roman" w:ascii="Times New Roman" w:hAnsi="Times New Roman"/>
          <w:i/>
          <w:sz w:val="28"/>
          <w:szCs w:val="28"/>
        </w:rPr>
        <w:t>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заявителем на получение результата в многофункциональном центре,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направляет результат предоставления муниципальной услуги в многофункциональный центр в срок, установленный в соглашении, заключенным между *наименование ОМС* и МУ «МФЦ городского округа Фрязино Московской области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ногофункциональным центром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нная (направленная) с сопроводительным письмом заверенная копия решения о вселении (об отказе вселения) членов семьи нанимателя и иных граждан в жилые помещения муниципального жилищного фонда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не превышает 5 рабочих дней (но не более 3 календарных дней) со дня утверждения решения о вселении (отказе вселения) вселении членов семьи нанимателя и иных граждан в жилые помещения муниципального жилищного фонда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административной процедуры являются регистрация выданного (направленного) решения о вселении (отказе вселения) вселении членов семьи нанимателя и иных граждан в жилые помещения муниципального жилищного фонда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в журнале исходящей корреспонденции</w:t>
      </w:r>
      <w:r>
        <w:rPr>
          <w:rFonts w:cs="Times New Roman" w:ascii="Times New Roman" w:hAnsi="Times New Roman"/>
          <w:sz w:val="28"/>
          <w:szCs w:val="28"/>
        </w:rPr>
        <w:t xml:space="preserve"> или внесение соответствующих сведений в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и исполнением положений регламента и </w:t>
      </w:r>
      <w:r>
        <w:rPr>
          <w:rFonts w:cs="Times New Roman" w:ascii="Times New Roman" w:hAnsi="Times New Roman"/>
          <w:i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, устанавливающих требования к </w:t>
      </w:r>
      <w:r>
        <w:rPr>
          <w:rFonts w:cs="Times New Roman" w:ascii="Times New Roman" w:hAnsi="Times New Roman"/>
          <w:i/>
          <w:sz w:val="28"/>
          <w:szCs w:val="28"/>
        </w:rPr>
        <w:t>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 осуществляется путем проведения ответственными</w:t>
      </w:r>
      <w:r>
        <w:rPr>
          <w:rFonts w:cs="Times New Roman" w:ascii="Times New Roman" w:hAnsi="Times New Roman"/>
          <w:sz w:val="28"/>
          <w:szCs w:val="28"/>
        </w:rPr>
        <w:t xml:space="preserve"> должностными лицами структурных подразделений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ссмотрения жалоб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предоставление муниципальной услуг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 и структурных подразделений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соблюдения положений регламента, виновные должностные лиц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ая ответственность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имеют право на обжалование действий или бездействия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явитель</w:t>
      </w:r>
      <w:r>
        <w:rPr>
          <w:rFonts w:cs="Times New Roman" w:ascii="Times New Roman" w:hAnsi="Times New Roman"/>
          <w:sz w:val="28"/>
          <w:szCs w:val="28"/>
        </w:rPr>
        <w:t xml:space="preserve">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указать органы местного самоуправления и уполномоченные на рассмотрение жалобы должностные лица, которым может быть направлена жалоба*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орган, предоставляющий муниципальную услугу. Жалобы на решения, принятые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аются в вышестоящий орган (при его наличии), либо, в случае его отсутствия, рассматриваются непосредственно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по почте, через МУ «МФЦ городского округа Фрязино Московской области»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длежит регистрации не позднее следующего рабочего дня со дня ее поступления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зультат предоставления муниципальной услуги в целях исправления допущенных опечаток и ошибок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непосредственно предоставляющего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  <w:r>
        <w:rPr>
          <w:rFonts w:cs="Times New Roman" w:ascii="Times New Roman" w:hAnsi="Times New Roman"/>
          <w:sz w:val="28"/>
          <w:szCs w:val="28"/>
        </w:rPr>
        <w:t xml:space="preserve">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 рассмотрения </w:t>
      </w:r>
      <w:r>
        <w:rPr>
          <w:rFonts w:cs="Times New Roman" w:ascii="Times New Roman" w:hAnsi="Times New Roman"/>
          <w:sz w:val="28"/>
          <w:szCs w:val="28"/>
        </w:rPr>
        <w:t>жалобы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обращения жалоб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нимает</w:t>
      </w:r>
      <w:r>
        <w:rPr>
          <w:rFonts w:cs="Times New Roman" w:ascii="Times New Roman" w:hAnsi="Times New Roman"/>
          <w:sz w:val="28"/>
          <w:szCs w:val="28"/>
        </w:rPr>
        <w:t xml:space="preserve"> одно из следующих решений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дня, следующего за днем принятия решения, заявителю в </w:t>
      </w:r>
      <w:r>
        <w:rPr>
          <w:rFonts w:cs="Times New Roman" w:ascii="Times New Roman" w:hAnsi="Times New Roman"/>
          <w:i/>
          <w:sz w:val="28"/>
          <w:szCs w:val="28"/>
        </w:rPr>
        <w:t>письменной</w:t>
      </w:r>
      <w:r>
        <w:rPr>
          <w:rFonts w:cs="Times New Roman" w:ascii="Times New Roman" w:hAnsi="Times New Roman"/>
          <w:sz w:val="28"/>
          <w:szCs w:val="28"/>
        </w:rPr>
        <w:t xml:space="preserve">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счерпывающей информации и документов, </w:t>
      </w:r>
      <w:r>
        <w:rPr>
          <w:rFonts w:cs="Times New Roman" w:ascii="Times New Roman" w:hAnsi="Times New Roman"/>
          <w:i/>
          <w:sz w:val="28"/>
          <w:szCs w:val="28"/>
        </w:rPr>
        <w:t>необходимых для обоснования и рассмотрения жалобы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и документы, необходимые для обоснования и рассмотрения жалобы размещаю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»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незамедлительно направляет имеющиеся материалы в органы прокуратуры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интересованное лицо вправе получить в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подтверждающих обжалуемое действие (бездействие), решение должностного лица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 о порядке подачи и рассмотрения жалобы на решения и действия (бездействие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служащих, осуществляется посредством размещения информации на стендах в местах предоставления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»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>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 Администрация 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именование муниципального образования*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: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 наименование муниципального образования, название улицы, номер дома*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 :индекс, наименование муниципального образования, название улицы, номер дома*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адрес официального сайта*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 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r>
        <w:rPr>
          <w:rFonts w:cs="Times New Roman" w:ascii="Times New Roman" w:hAnsi="Times New Roman"/>
          <w:i/>
          <w:sz w:val="28"/>
          <w:szCs w:val="28"/>
        </w:rPr>
        <w:t xml:space="preserve"> адрес электронной почты Администрации*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b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 ________________ (указать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 МУ «МФЦ предоставления государственных и муниципальных услуг городского округа Фрязино Московской области»; Московская область, г. Фрязино,                       ул. Центральная, д.12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/>
        <w:t>График работы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 20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6:45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1190, МУ «МФЦ предоставления государственных и муниципальных услуг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8(496)255-44-26, 8(496)255-44-27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У «МФЦ городского округа Фрязино Московской области»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fryazino.org/munic_uslugi/Mf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У «МФЦ городского округа Фрязино Московской области» в сети Интернет: mfc-fryazino@mosreg.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Style21"/>
        <w:tabs>
          <w:tab w:val="clear" w:pos="709"/>
          <w:tab w:val="left" w:pos="1418" w:leader="none"/>
        </w:tabs>
        <w:ind w:left="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lineRule="auto" w:line="360" w:before="0" w:after="0"/>
        <w:ind w:firstLine="851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    Форма заявления о предоставлении муниципальной услуги</w:t>
      </w:r>
    </w:p>
    <w:p>
      <w:pPr>
        <w:pStyle w:val="Normal"/>
        <w:tabs>
          <w:tab w:val="clear" w:pos="709"/>
          <w:tab w:val="left" w:pos="1418" w:leader="none"/>
        </w:tabs>
        <w:spacing w:before="120" w:after="200"/>
        <w:ind w:left="21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___________________________ </w:t>
      </w:r>
    </w:p>
    <w:p>
      <w:pPr>
        <w:pStyle w:val="Normal"/>
        <w:tabs>
          <w:tab w:val="clear" w:pos="709"/>
          <w:tab w:val="left" w:pos="1418" w:leader="none"/>
        </w:tabs>
        <w:spacing w:before="120" w:after="200"/>
        <w:ind w:left="2127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указать 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 20___ г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______________________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______________________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,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паспортные данные – серия, №, когда и кем выдан, адрес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места жительства, телефон)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  <w:t>вселение членов семьи нанимателя и иных граждан в жилые помещения муниципального жилищного фон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разрешить вселение в жилое помещение, расположенное по адресу: населенный пункт______________________________________, улица _________________________, дом ____, корп. ____, квартира № ______, и занимаемое на основании договора социального найма № _______ от ________________ в качестве совместно проживающего члена семьи 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, степень родства, паспортные данные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а вселения: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1429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4"/>
          <w:szCs w:val="24"/>
        </w:rPr>
        <w:t>*наименование ОМСУ*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1985" w:hanging="0"/>
        <w:contextualSpacing/>
        <w:jc w:val="both"/>
        <w:outlineLvl w:val="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форме </w:t>
      </w:r>
      <w:r>
        <w:rPr>
          <w:rFonts w:cs="Times New Roman" w:ascii="Times New Roman" w:hAnsi="Times New Roman"/>
          <w:sz w:val="24"/>
          <w:szCs w:val="24"/>
        </w:rPr>
        <w:t>электронного документа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1985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;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before="60" w:after="60"/>
        <w:ind w:left="1985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1429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 на адрес, указанный в заявлении (только на бумажном носителе)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1429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1429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 в многофункциональный центр (только на бумажном носителе)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1429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before="60" w:after="60"/>
        <w:ind w:left="1429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ниматель: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вселением 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 вселяемого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совместно проживающего члена семьи согласны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нолетние члены семьи нанимателя жилого помещения по договору социального найма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_________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, паспортные данные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______________________________________________________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, паспортные данные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Блок- схема предоставления муниципальной услуги по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 xml:space="preserve">оформлению документов по </w:t>
      </w:r>
      <w:r>
        <w:rPr>
          <w:rFonts w:eastAsia="PMingLiU;新細明體" w:cs="Times New Roman" w:ascii="Times New Roman" w:hAnsi="Times New Roman"/>
          <w:b/>
          <w:sz w:val="28"/>
          <w:szCs w:val="28"/>
        </w:rPr>
        <w:t>приему заявлений и оформление разрешения на вселение членов семьи нанимателя и иных граждан в жилые помещения муниципального жилищного фонд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ind w:left="-1134" w:hanging="0"/>
        <w:jc w:val="center"/>
        <w:rPr/>
      </w:pPr>
      <w:r>
        <w:rPr/>
        <w:object w:dxaOrig="9776" w:dyaOrig="95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5.5pt;height:581.85pt" filled="f" o:ole="">
            <v:imagedata r:id="rId8" o:title=""/>
          </v:shape>
          <o:OLEObject Type="Embed" ProgID="" ShapeID="ole_rId7" DrawAspect="Content" ObjectID="_1217587458" r:id="rId7"/>
        </w:object>
      </w:r>
    </w:p>
    <w:sectPr>
      <w:footerReference w:type="default" r:id="rId9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9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6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У Обычный стиль"/>
    <w:basedOn w:val="Normal"/>
    <w:qFormat/>
    <w:pPr>
      <w:autoSpaceDE w:val="false"/>
      <w:spacing w:lineRule="auto" w:line="360" w:before="6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CF61B1203897002AE1EBBDD6BF3825CCC242D70BB300727A0349900Bw5JBI" TargetMode="External"/><Relationship Id="rId3" Type="http://schemas.openxmlformats.org/officeDocument/2006/relationships/hyperlink" Target="consultantplus://offline/ref=FFCF61B1203897002AE1EBBDD6BF3825CCC242D70BB000727A0349900Bw5JBI" TargetMode="External"/><Relationship Id="rId4" Type="http://schemas.openxmlformats.org/officeDocument/2006/relationships/hyperlink" Target="consultantplus://offline/ref=E315252BDC0AD0963268E7F8A7D7F72EF7C52E8EA0C4631B0D39E1D45D490E9D50F3EACF07C94F92tA3F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39:00Z</dcterms:created>
  <dc:creator>lukjanova</dc:creator>
  <dc:description/>
  <cp:keywords/>
  <dc:language>en-US</dc:language>
  <cp:lastModifiedBy>1</cp:lastModifiedBy>
  <cp:lastPrinted>2013-11-19T18:24:00Z</cp:lastPrinted>
  <dcterms:modified xsi:type="dcterms:W3CDTF">2014-03-13T12:52:00Z</dcterms:modified>
  <cp:revision>29</cp:revision>
  <dc:subject/>
  <dc:title/>
</cp:coreProperties>
</file>